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8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8024, Чувашская Республика, г. Чебоксары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ира, д. 78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"ВДНХ"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9366, г. Москва, пл. Шарля де Голля (напротив 2А по ул. Космонавтов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- 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844"/>
        <w:gridCol w:w="1983"/>
        <w:gridCol w:w="2410"/>
      </w:tblGrid>
      <w:tr>
        <w:trPr>
          <w:trHeight w:val="31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35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35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6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83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52:00Z</dcterms:created>
  <dc:creator/>
  <dc:description/>
  <dc:language>en-US</dc:language>
  <cp:lastModifiedBy/>
  <dcterms:modified xsi:type="dcterms:W3CDTF">2018-03-13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